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 General Lee gave the south more of a chance to win the Civil War. He was a great gener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 General Lee gave the south more of a chance to win the Civil War. He was a great gener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 Ulysses S. Grant, George Washington, George S. Pat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 Ulysses S. Grant, George Washington, George S. Pat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 Civil War, Battle of Gettysburg, Antietam, Shilo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 Civil War, Battle of Gettysburg, Antietam, Shilo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Person: Robert E. L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Person: Robert E. Le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Most important information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portant Confederate genera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Most important information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mportant Confederate general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 nice to slav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ke a stupid deci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e nice to slav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ke a stupid decis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ast important information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suffered from heart diseas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took part in the Mexican W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duated from West Poin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became an engineer in Mary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ast important information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suffered from heart diseas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took part in the Mexican Wa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raduated from West Poin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became an engineer in Mary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</w:t>
      <w:tab/>
      <w:tab/>
      <w:t>Pd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10:00Z</dcterms:created>
  <dc:creator>Ryan C. McFadden</dc:creator>
  <dc:description/>
  <cp:keywords/>
  <dc:language>en-US</dc:language>
  <cp:lastModifiedBy>benjaminginscore</cp:lastModifiedBy>
  <cp:lastPrinted>2009-03-23T19:50:00Z</cp:lastPrinted>
  <dcterms:modified xsi:type="dcterms:W3CDTF">2009-03-27T12:18:00Z</dcterms:modified>
  <cp:revision>3</cp:revision>
  <dc:subject/>
  <dc:title>Zooming In and Zooming Out</dc:title>
</cp:coreProperties>
</file>